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一步、账号导入和添加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2405" cy="42875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二步、打码配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打码配置选项，复制网址，然后去注册账号</w:t>
      </w:r>
      <w:r>
        <w:rPr>
          <w:lang w:val="en-US" w:eastAsia="zh-CN"/>
        </w:rPr>
        <w:t>(</w:t>
      </w:r>
      <w:r>
        <w:rPr>
          <w:lang w:val="en-US" w:eastAsia="zh-CN"/>
        </w:rPr>
        <w:t>不会注册账号的联系网站客服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然后填入左边的打码账号和打码密码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2405" cy="42875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三步、启动线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不清楚软件的一些设置有啥作用的情况下，全部默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b/>
          <w:bCs/>
          <w:lang w:val="en-US" w:eastAsia="zh-CN"/>
        </w:rPr>
        <w:t>启动线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428752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个步骤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即可批量学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【软件配置参数介绍】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、并发账号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多少个账号一起学习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十个账号一起学习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填</w:t>
      </w:r>
      <w:r>
        <w:rPr>
          <w:lang w:val="en-US" w:eastAsia="zh-CN"/>
        </w:rPr>
        <w:t>10</w:t>
      </w:r>
      <w:r>
        <w:rPr>
          <w:lang w:val="en-US" w:eastAsia="zh-CN"/>
        </w:rPr>
        <w:t>个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投递延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没太大用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默认即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1000</w:t>
      </w:r>
      <w:r>
        <w:rPr>
          <w:lang w:val="en-US" w:eastAsia="zh-CN"/>
        </w:rPr>
        <w:t>毫秒</w:t>
      </w:r>
    </w:p>
    <w:p>
      <w:pPr>
        <w:pStyle w:val="Normal"/>
        <w:numPr>
          <w:ilvl w:val="0"/>
          <w:numId w:val="1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单次时长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就是每次学习的时间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比如想一次学习</w:t>
      </w:r>
      <w:r>
        <w:rPr>
          <w:lang w:val="en-US" w:eastAsia="zh-CN"/>
        </w:rPr>
        <w:t>15</w:t>
      </w:r>
      <w:r>
        <w:rPr>
          <w:lang w:val="en-US" w:eastAsia="zh-CN"/>
        </w:rPr>
        <w:t>分钟，那就填写</w:t>
      </w:r>
      <w:r>
        <w:rPr>
          <w:lang w:val="en-US" w:eastAsia="zh-CN"/>
        </w:rPr>
        <w:t>900</w:t>
      </w:r>
      <w:r>
        <w:rPr>
          <w:lang w:val="en-US" w:eastAsia="zh-CN"/>
        </w:rPr>
        <w:t>秒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注意，成功签退以后才计算学时，也就是没有签退以前你关掉软件，或者签退失败。那么当次的学时是无效的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学习成功与否，可以查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培训总学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那一栏。再签退以后，时间有没有增加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码连错停止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这个默认</w:t>
      </w:r>
      <w:r>
        <w:rPr>
          <w:lang w:val="en-US" w:eastAsia="zh-CN"/>
        </w:rPr>
        <w:t>3</w:t>
      </w:r>
      <w:r>
        <w:rPr>
          <w:lang w:val="en-US" w:eastAsia="zh-CN"/>
        </w:rPr>
        <w:t>次停止就好。设置太大也没用</w:t>
      </w:r>
    </w:p>
    <w:p>
      <w:pPr>
        <w:pStyle w:val="Normal"/>
        <w:numPr>
          <w:ilvl w:val="0"/>
          <w:numId w:val="1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中途验证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推荐</w:t>
      </w: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分钟验证一次，不启用的话填</w:t>
      </w:r>
      <w:r>
        <w:rPr>
          <w:color w:val="000000"/>
          <w:lang w:val="en-US" w:eastAsia="zh-CN"/>
        </w:rPr>
        <w:t>0</w:t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单次学习时长过长容易签退失败。设置中途验证可以增加成功率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科目完成续学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比如有些科目网站认定学习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小时就算完成，但是当地要求学习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小时才算完成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那么就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勾上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那个选项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注意，框里不填信息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但是勾上选项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代表所有科目都续学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假如只想科目一理论续学，那么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勾上选项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并且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框里填写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科目一理论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设置多个以空格分隔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注意框里写的名字必须和网站的上的科目名字一模一样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指定科目学习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比如网站的科目有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科目一理论、科目二理论、科目三理论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但是只想学科目一理论，那么就在那个框里填写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科目一理论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即可</w:t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color w:val="000000"/>
          <w:lang w:val="en-US" w:eastAsia="zh-CN"/>
        </w:rPr>
        <w:t>设置多个以空格分隔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比如：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科目一理论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科目三理论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FF0000"/>
          <w:lang w:val="en-US" w:eastAsia="zh-CN"/>
        </w:rPr>
        <w:t>注意框里写的名字必须和网站的上的科目名字一模一样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定时启动倒计时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比如想在一小时后启动软件，那么框里填</w:t>
      </w:r>
      <w:r>
        <w:rPr>
          <w:color w:val="000000"/>
          <w:lang w:val="en-US" w:eastAsia="zh-CN"/>
        </w:rPr>
        <w:t>60</w:t>
      </w:r>
      <w:r>
        <w:rPr>
          <w:color w:val="000000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意，这时候是点击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启动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按钮。不用再点击原先的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启动线程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1:31Z</dcterms:created>
  <dc:creator>Administrator</dc:creator>
  <dc:description/>
  <dc:language>en-US</dc:language>
  <cp:lastModifiedBy>a小肩膀</cp:lastModifiedBy>
  <dcterms:modified xsi:type="dcterms:W3CDTF">2020-05-26T11:4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