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全能抽奖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5765" cy="4091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4126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3165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750" cy="4095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邱 长青</cp:lastModifiedBy>
  <dcterms:modified xsi:type="dcterms:W3CDTF">2021-03-30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