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</w:t>
      </w:r>
      <w:r>
        <w:rPr/>
        <w:t xml:space="preserve"> </w:t>
      </w:r>
      <w:r>
        <w:rPr>
          <w:sz w:val="30"/>
          <w:szCs w:val="30"/>
        </w:rPr>
        <w:t>chengxin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cxbk</w:t>
      </w:r>
      <w:r>
        <w:rPr>
          <w:sz w:val="30"/>
          <w:szCs w:val="30"/>
        </w:rPr>
        <w:t>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诚信抽奖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诚信抽奖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chengxinsoft.cn</w:t>
        </w:r>
      </w:hyperlink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698875" cy="273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诚信抽奖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/>
        <w:t>诚信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8125" cy="23812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8125" cy="238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907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860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9075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907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90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650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812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9075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8125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280" cy="40341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8125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74310" cy="21907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218694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219075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hyperlink r:id="rId47">
        <w:r>
          <w:rPr>
            <w:rStyle w:val="InternetLink"/>
            <w:szCs w:val="21"/>
          </w:rPr>
          <w:t>www.chengxinsoft.cn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</w:rPr>
        <w:t>cxbk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支持定制开发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chengxin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cxbk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95750" cy="409575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>www.</w:t>
    </w:r>
    <w:r>
      <w:rPr/>
      <w:t xml:space="preserve"> chengxinsoft.cn</w:t>
    </w:r>
    <w:r>
      <w:rPr/>
      <w:t xml:space="preserve">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/>
      <w:t>cxbk.taobao.com</w:t>
    </w:r>
    <w:r>
      <w:rPr/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诚信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yperlink" Target="http://www.quannengsoft.cn/" TargetMode="External"/><Relationship Id="rId48" Type="http://schemas.openxmlformats.org/officeDocument/2006/relationships/image" Target="media/image43.png"/><Relationship Id="rId49" Type="http://schemas.openxmlformats.org/officeDocument/2006/relationships/image" Target="media/image44.jpe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cp:keywords/>
  <dc:language>en-US</dc:language>
  <cp:lastModifiedBy>邱 长青</cp:lastModifiedBy>
  <dcterms:modified xsi:type="dcterms:W3CDTF">2021-04-07T03:54:00Z</dcterms:modified>
  <cp:revision>8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